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jc w:val="center"/>
        <w:outlineLvl w:val="0"/>
        <w:rPr/>
      </w:pPr>
      <w:r>
        <w:rPr>
          <w:smallCaps/>
          <w:sz w:val="24"/>
        </w:rPr>
        <w:t>La Campana de Paladine</w:t>
      </w:r>
    </w:p>
    <w:p>
      <w:pPr>
        <w:pStyle w:val="TextBody"/>
        <w:bidi w:val="0"/>
        <w:rPr>
          <w:rFonts w:ascii="Times New Roman" w:hAnsi="Times New Roman"/>
          <w:b/>
          <w:b/>
        </w:rPr>
      </w:pPr>
      <w:r>
        <w:rPr>
          <w:b/>
        </w:rPr>
      </w:r>
    </w:p>
    <w:p>
      <w:pPr>
        <w:pStyle w:val="TextBody"/>
        <w:bidi w:val="0"/>
        <w:jc w:val="both"/>
        <w:rPr/>
      </w:pPr>
      <w:r>
        <w:rPr>
          <w:b/>
        </w:rPr>
        <w:t>Autor: ICMA</w:t>
      </w:r>
    </w:p>
    <w:p>
      <w:pPr>
        <w:pStyle w:val="Normal"/>
        <w:bidi w:val="0"/>
        <w:jc w:val="left"/>
        <w:rPr>
          <w:rFonts w:ascii="Times New Roman" w:hAnsi="Times New Roman"/>
        </w:rPr>
      </w:pPr>
      <w:r>
        <w:rPr/>
      </w:r>
    </w:p>
    <w:p>
      <w:pPr>
        <w:pStyle w:val="Normal"/>
        <w:bidi w:val="0"/>
        <w:jc w:val="both"/>
        <w:rPr/>
      </w:pPr>
      <w:r>
        <w:rPr>
          <w:b/>
        </w:rPr>
        <w:t>Requisitos.</w:t>
      </w:r>
    </w:p>
    <w:p>
      <w:pPr>
        <w:pStyle w:val="TextBody"/>
        <w:bidi w:val="0"/>
        <w:jc w:val="both"/>
        <w:rPr/>
      </w:pPr>
      <w:r>
        <w:rPr/>
        <w:t>Grupo de personajes de alineamiento mayoritariamente bueno de nivel 3-5.</w:t>
      </w:r>
    </w:p>
    <w:p>
      <w:pPr>
        <w:pStyle w:val="Normal"/>
        <w:bidi w:val="0"/>
        <w:jc w:val="both"/>
        <w:rPr>
          <w:rFonts w:ascii="Times New Roman" w:hAnsi="Times New Roman"/>
        </w:rPr>
      </w:pPr>
      <w:r>
        <w:rPr/>
      </w:r>
    </w:p>
    <w:p>
      <w:pPr>
        <w:pStyle w:val="Normal"/>
        <w:bidi w:val="0"/>
        <w:jc w:val="both"/>
        <w:rPr/>
      </w:pPr>
      <w:r>
        <w:rPr>
          <w:b/>
        </w:rPr>
        <w:t>Introducción.</w:t>
      </w:r>
      <w:r>
        <w:rPr/>
        <w:t xml:space="preserve"> </w:t>
      </w:r>
    </w:p>
    <w:p>
      <w:pPr>
        <w:pStyle w:val="Normal"/>
        <w:bidi w:val="0"/>
        <w:jc w:val="both"/>
        <w:rPr/>
      </w:pPr>
      <w:r>
        <w:rPr/>
        <w:t>Los Pjs, sea como fuere, llegan a las afueras de una aldea de humanos del mundo de la Dragonlance llamada Argentus en el reino de Solamnia. La aldea es conocida por la habilidad de sus artesanos en la confección de magníficas campanas. El pueblo subsiste gracias a la creación de campanas, la agricultura y la caza. El único templo en la aldea es una ermita de reciente creación en lo alto del pueblo dedicada a Paladine. El párroco es un carismático semielfo jóven de aspecto frágil llamado Teo de Paladine que hace las veces de alcalde: selfh, L/G, scrd 4.</w:t>
      </w:r>
    </w:p>
    <w:p>
      <w:pPr>
        <w:pStyle w:val="Normal"/>
        <w:bidi w:val="0"/>
        <w:jc w:val="both"/>
        <w:rPr/>
      </w:pPr>
      <w:r>
        <w:rPr/>
        <w:t>La llegada de los Pjs se ve truncada por la desaparición de un objeto santo: la campana de Paladine. Una obra única e irrepetible. Se trata de una campana artesanal construída por las manos del hosco Naeduk Trotsky Goodbell, el herrero de la aldea y el único enano: enh, N/G, gurr 3. El enano la considera su mejor obra y está muy afectado por su pérdida. Tanto es así que se ofecerá a pagar con una enorme gema oval roja transparente (200macr.) a cualquiera que le devuelva la campana sana y salva. Algo impensable en cualquier otra circunstancia dado el archiconocido apego de los enanos por su tesoro personal.</w:t>
      </w:r>
    </w:p>
    <w:p>
      <w:pPr>
        <w:pStyle w:val="Normal"/>
        <w:bidi w:val="0"/>
        <w:jc w:val="both"/>
        <w:rPr>
          <w:rFonts w:ascii="Times New Roman" w:hAnsi="Times New Roman"/>
        </w:rPr>
      </w:pPr>
      <w:r>
        <w:rPr/>
      </w:r>
    </w:p>
    <w:p>
      <w:pPr>
        <w:pStyle w:val="Normal"/>
        <w:bidi w:val="0"/>
        <w:jc w:val="both"/>
        <w:rPr/>
      </w:pPr>
      <w:r>
        <w:rPr>
          <w:b/>
        </w:rPr>
        <w:t>La Campana.</w:t>
      </w:r>
    </w:p>
    <w:p>
      <w:pPr>
        <w:pStyle w:val="Normal"/>
        <w:bidi w:val="0"/>
        <w:jc w:val="both"/>
        <w:rPr/>
      </w:pPr>
      <w:r>
        <w:rPr/>
        <w:t>La campana fue un encargo de Teo de Paladine a su querido amigo Naeduk. Está labrada mediante una aleación especial de acero, bronce y platino en cantidades desconocidas. Y digo desconocidas debido a cierto accidente con el perro de Orson el zapatero y el gato de Annet la panadera que se colaron en el taller del enano, en una de sus interminables persecuciones, sembrando el caos a su paso. Tras el cabreo mayúsculo, Naeduk decidió continuar con la mezcla resultante e irrepetible. Tras cinco meses de trabajo duro y delicado el resultado fue sorprendente y maravilloso. La campana poseía un brillo especial    de color anaranjado fruto de la extraña mixtura de materiales. El borde de la campana fue tallado en una exquisita trenza geométrica enana de cuatro cordones al igual que el badajo. Medía 60cm de alto y 40cm en su parte más ancha y pesaba unos 70kg. Además el tañido de la campana era grave, solemne pero a la vez claro y lleno de armonía. Los que llegaron a escucharla, Teo, Annet, Orson y el propio enano quedaron conmovidos por su bello sonido.</w:t>
      </w:r>
    </w:p>
    <w:p>
      <w:pPr>
        <w:pStyle w:val="Normal"/>
        <w:bidi w:val="0"/>
        <w:jc w:val="both"/>
        <w:rPr>
          <w:rFonts w:ascii="Times New Roman" w:hAnsi="Times New Roman"/>
          <w:b/>
          <w:b/>
        </w:rPr>
      </w:pPr>
      <w:r>
        <w:rPr>
          <w:b/>
        </w:rPr>
      </w:r>
    </w:p>
    <w:p>
      <w:pPr>
        <w:pStyle w:val="Normal"/>
        <w:bidi w:val="0"/>
        <w:jc w:val="both"/>
        <w:rPr/>
      </w:pPr>
      <w:r>
        <w:rPr>
          <w:b/>
        </w:rPr>
        <w:t>Misteriosa desaparición.</w:t>
      </w:r>
    </w:p>
    <w:p>
      <w:pPr>
        <w:pStyle w:val="Normal"/>
        <w:bidi w:val="0"/>
        <w:jc w:val="both"/>
        <w:rPr/>
      </w:pPr>
      <w:r>
        <w:rPr/>
        <w:t>La campana desapareció la víspera antes de su presentación a la aldea, durante los festejos de la noche anterior. Desapareció del taller de Naeduk el enano. La puerta del taller no había sido forzada e incluso estaba cerrada con llave la mañana de la presentación. Solo él y sus dos aprendices de 15 años; Juanelo y María, tienen la llave del taller pero ninguno de ellos tendría la suficiente fuerza como para arrastrar la pesada campana. Además Naeduk confía plenamente el ellos y les defenderá a capa y espada.</w:t>
      </w:r>
    </w:p>
    <w:p>
      <w:pPr>
        <w:pStyle w:val="Normal"/>
        <w:bidi w:val="0"/>
        <w:jc w:val="both"/>
        <w:rPr/>
      </w:pPr>
      <w:r>
        <w:rPr/>
        <w:t xml:space="preserve"> </w:t>
      </w:r>
      <w:r>
        <w:rPr/>
        <w:t>Teo de Paladine está desconcertado. Cree que alguien con la suficiente fuerza la robó, pero no tiene ni idea de quien pudo ser. De tratarse de un grupo numeroso alguien se habría dado cuenta, además en el pueblo todos se conocen y Teo confía en ellos. No consentirá que se insulte a sus fieles con una acusación de hurto sin tener pruebas. Teo estará dispuesto a entregar dos pociones de curación (2d4c/u) a cualquiera que quiera recuperar la campana y un cofre con 500mp (todo lo que tiene en las arcas).</w:t>
      </w:r>
    </w:p>
    <w:p>
      <w:pPr>
        <w:pStyle w:val="Normal"/>
        <w:bidi w:val="0"/>
        <w:jc w:val="both"/>
        <w:rPr>
          <w:rFonts w:ascii="Times New Roman" w:hAnsi="Times New Roman"/>
          <w:b/>
          <w:b/>
        </w:rPr>
      </w:pPr>
      <w:r>
        <w:rPr>
          <w:b/>
        </w:rPr>
      </w:r>
    </w:p>
    <w:p>
      <w:pPr>
        <w:pStyle w:val="Normal"/>
        <w:bidi w:val="0"/>
        <w:jc w:val="both"/>
        <w:rPr/>
      </w:pPr>
      <w:r>
        <w:rPr>
          <w:b/>
        </w:rPr>
        <w:t>Lo que pasó realmente.</w:t>
      </w:r>
    </w:p>
    <w:p>
      <w:pPr>
        <w:pStyle w:val="Normal"/>
        <w:bidi w:val="0"/>
        <w:jc w:val="both"/>
        <w:rPr/>
      </w:pPr>
      <w:r>
        <w:rPr/>
        <w:t xml:space="preserve">Hace más de un año que los clérigos de Morgión liderados por Ariadna Disease, la suma sacertotisa, ocuparan los sótanos de las ruinas de Heavenfall y lo convirtieran en lugar de culto setreto solo conocido por los adoradores del gran mal. En un intento por mellar la fe y la moral de los aldeanos trazaron un plan para robar la campana, de la que habían tenido noticias gracias a su red de informadores. Ariadna pactó con los ejércitos de Takisis, tras el consentimiento de su Dios, para obtener la preciada ayuda de los draconianos a cambio de ocultar un futuro ejército de los dragones en el bosque de Dientesnegros y ayudarles en la conquista de la región. Dos    draconianos shivak y su regimiento de bozaks mantienen tratos con los monges de Morgión por orden de los ejércitos de Takisis en las ruinas del castillo de Heavenfall. </w:t>
      </w:r>
    </w:p>
    <w:p>
      <w:pPr>
        <w:pStyle w:val="Normal"/>
        <w:bidi w:val="0"/>
        <w:jc w:val="both"/>
        <w:rPr/>
      </w:pPr>
      <w:r>
        <w:rPr/>
        <w:t xml:space="preserve">Planearon el robo de la campana sabiendo que constituiría un duro golpe moral para la aldea el perder su objeto santo. </w:t>
      </w:r>
    </w:p>
    <w:p>
      <w:pPr>
        <w:pStyle w:val="Normal"/>
        <w:bidi w:val="0"/>
        <w:jc w:val="both"/>
        <w:rPr/>
      </w:pPr>
      <w:r>
        <w:rPr/>
        <w:t>El shivak bajo la forma de un leñador local soltero y poco sociable llamado Oliver (al que asesinó en el bosque mientras trabajaba) se acercó a la aldea. Estudió al herreo y sus aprendices dos días desde la Fonda de Brayan, la única posada y taberna de la aldea que además queda enfrente del taller Goodbell. No hablaba con nadie, solo bebía un trago de vez en cuando. Los dos días Brayan le preguntó que por qué lo cortaba leña ese día, a lo que el falso Oliver repondió en tono seco: la madera está mojada por la lluvia de anteayer y hay que esperar que se seque. A Brayan no le extrañó la brusquedad de la respuesta sino el hecho de que él había visto trabajar toda su vida a Oliver, incluso durante la temporada de lluvias de otoño. La noche de los festejos mató a la pobre María y tomó su forma, escondiendo el cadaver y su espadón aserrado entre unos matorrales detrás del taller del enano. Con la llave del taller y conservando su fuerza sustrajo la campana a altas horas de la madrugada sin ser visto. Volvió a cerrar con llave para darse tiempo a entregar la campana a un grupo de 4 draconianos baaz y su sargento bozak, regresar a la fiesta y que nadie descubriese el robo hasta que ya fuese demasiado tarde. Los baaz estubieron esperando en el linde del bosque de Dientesnegros que rodea la aldea por el norte y el oeste, donde se podrán encontrar huellas de garras. El Shivak sigue en el pueblo bajo la forma de María (un tanto rara por supuesto; denocha intenteatá llevar a algún Pj al bosque detrás del molino diciendole que ha encontrado algo, una vez allí le atacará con el mandoble aserrado). Los baaz llevaron la campana a las ruinas y se la entregaron a los clérigos de Morgión. Un regia guarnición monta guardia en el Claro del Rosal Bendito en espera de más ordenes del ejército de Takisis.</w:t>
      </w:r>
    </w:p>
    <w:p>
      <w:pPr>
        <w:pStyle w:val="Normal"/>
        <w:bidi w:val="0"/>
        <w:jc w:val="both"/>
        <w:rPr/>
      </w:pPr>
      <w:r>
        <w:rPr/>
        <w:t>Ariadna Disease tiene la intención de corromper la campana, de grandes aptitudes mágicas, de modo que cause la maldición de Morgión al oírla. Los dos hemanos de la ponzoña, su guardia personal, la acompañan 4/6 de las veces.</w:t>
      </w:r>
    </w:p>
    <w:p>
      <w:pPr>
        <w:pStyle w:val="Normal"/>
        <w:bidi w:val="0"/>
        <w:jc w:val="both"/>
        <w:rPr>
          <w:rFonts w:ascii="Times New Roman" w:hAnsi="Times New Roman"/>
        </w:rPr>
      </w:pPr>
      <w:r>
        <w:rPr/>
      </w:r>
    </w:p>
    <w:p>
      <w:pPr>
        <w:pStyle w:val="Normal"/>
        <w:bidi w:val="0"/>
        <w:jc w:val="both"/>
        <w:rPr/>
      </w:pPr>
      <w:r>
        <w:rPr>
          <w:b/>
        </w:rPr>
        <w:t>Mapa de la aldea de Argentus.</w:t>
      </w:r>
    </w:p>
    <w:p>
      <w:pPr>
        <w:pStyle w:val="Normal"/>
        <w:bidi w:val="0"/>
        <w:jc w:val="both"/>
        <w:rPr/>
      </w:pPr>
      <w:r>
        <w:rPr/>
        <w:t>Ver fichero: “</w:t>
      </w:r>
      <w:r>
        <w:rPr>
          <w:i/>
        </w:rPr>
        <w:t>Argentus.jpg</w:t>
      </w:r>
      <w:r>
        <w:rPr/>
        <w:t>”</w:t>
      </w:r>
    </w:p>
    <w:p>
      <w:pPr>
        <w:pStyle w:val="Normal"/>
        <w:bidi w:val="0"/>
        <w:jc w:val="both"/>
        <w:rPr>
          <w:rFonts w:ascii="Times New Roman" w:hAnsi="Times New Roman"/>
        </w:rPr>
      </w:pPr>
      <w:r>
        <w:rPr/>
      </w:r>
    </w:p>
    <w:p>
      <w:pPr>
        <w:pStyle w:val="Normal"/>
        <w:bidi w:val="0"/>
        <w:jc w:val="both"/>
        <w:rPr/>
      </w:pPr>
      <w:r>
        <w:rPr>
          <w:b/>
        </w:rPr>
        <w:t xml:space="preserve"> </w:t>
      </w:r>
      <w:r>
        <w:rPr>
          <w:b/>
        </w:rPr>
        <w:t>La capilla de Paladine.</w:t>
      </w:r>
    </w:p>
    <w:p>
      <w:pPr>
        <w:pStyle w:val="Normal"/>
        <w:bidi w:val="0"/>
        <w:jc w:val="both"/>
        <w:rPr/>
      </w:pPr>
      <w:r>
        <w:rPr/>
        <w:t>La ermita de la aldea tiene una pequeña biblioteca en el sótano llena de viejos volúmenes apilados donde pueden sacar algo de información acerca del pasado del lugar.    Teo les permitirá acceder gustoso. Cada hora habrá que superar una tirada de sabiduría por cada persona que busque entre los libros para dar con alguna información útil, ya que los manuscritos están desordenados. Podrán encontrar datos sobre la fundación del pueblo, las ruinas de Heavenfall y otras leyendas del bosque como el Claro del Rosal Bendito.</w:t>
      </w:r>
      <w:r>
        <w:rPr>
          <w:b/>
        </w:rPr>
        <w:t xml:space="preserve"> </w:t>
      </w:r>
    </w:p>
    <w:p>
      <w:pPr>
        <w:pStyle w:val="Normal"/>
        <w:bidi w:val="0"/>
        <w:jc w:val="both"/>
        <w:rPr/>
      </w:pPr>
      <w:r>
        <w:rPr/>
        <w:t>Del claro santo podrán encontrar tras la primera tirada con éxito un viejo libro religioso de milagros y cosas así; mira en la sección de “El Bosque de Dientesnegros”    e inventa alguna de esas historias milagrosas similares a las apariciones de la Virgen.</w:t>
      </w:r>
    </w:p>
    <w:p>
      <w:pPr>
        <w:pStyle w:val="Normal"/>
        <w:bidi w:val="0"/>
        <w:jc w:val="both"/>
        <w:rPr/>
      </w:pPr>
      <w:r>
        <w:rPr/>
        <w:t>De la fundación de Argentus podrán averiguar que se formó a partir de los descendientes de la antigua villa de Heaven (hace un siglo) y que la Capilla de Paladine es relativamente nueva (hace 10 años). Fue por aquel entonces que la aldea comenzó a ser conocida por la habilidad de los talleres Goodbell para confeccionar campanas.</w:t>
      </w:r>
    </w:p>
    <w:p>
      <w:pPr>
        <w:pStyle w:val="Normal"/>
        <w:bidi w:val="0"/>
        <w:jc w:val="both"/>
        <w:rPr>
          <w:rFonts w:ascii="Times New Roman" w:hAnsi="Times New Roman"/>
          <w:b/>
          <w:b/>
        </w:rPr>
      </w:pPr>
      <w:r>
        <w:rPr>
          <w:b/>
        </w:rPr>
      </w:r>
    </w:p>
    <w:p>
      <w:pPr>
        <w:pStyle w:val="Normal"/>
        <w:bidi w:val="0"/>
        <w:jc w:val="both"/>
        <w:rPr/>
      </w:pPr>
      <w:r>
        <w:rPr>
          <w:b/>
        </w:rPr>
        <w:t>Ruinas del castillo de Heavenfall.</w:t>
      </w:r>
    </w:p>
    <w:p>
      <w:pPr>
        <w:pStyle w:val="TextBody"/>
        <w:bidi w:val="0"/>
        <w:jc w:val="both"/>
        <w:rPr/>
      </w:pPr>
      <w:r>
        <w:rPr/>
        <w:t>Lee un párrafo por cada tirada exitosa de buscar libros:</w:t>
      </w:r>
    </w:p>
    <w:p>
      <w:pPr>
        <w:pStyle w:val="Normal"/>
        <w:bidi w:val="0"/>
        <w:ind w:firstLine="426"/>
        <w:jc w:val="both"/>
        <w:rPr/>
      </w:pPr>
      <w:r>
        <w:rPr/>
        <w:t>Las ruinas pertenecen al antiguo castillo de Heaven. En otro tiempo ahora muy lejano fue una fortaleza rodeada de una pequeña aldea algo más pequeña que Argentus que tomaba el nombre del castillo y este a su vez de su señor: Lord Thomas Heaven de Solamtus, caballero de la rosa. Pesa sobre el lugar y esa familia una maldición respaldada por una leyenda que ha alejado a la gente del lugar:</w:t>
      </w:r>
    </w:p>
    <w:p>
      <w:pPr>
        <w:pStyle w:val="BodyText2"/>
        <w:bidi w:val="0"/>
        <w:ind w:firstLine="426"/>
        <w:jc w:val="both"/>
        <w:rPr/>
      </w:pPr>
      <w:r>
        <w:rPr/>
        <w:t>“</w:t>
      </w:r>
      <w:r>
        <w:rPr/>
        <w:t xml:space="preserve">...Cuenta la leyenda que el bajo los acogedores y seguros muros de la fortaleza de Heaven reinaba la felicidad gracias al justo juicio de su señor Lord Thomas Heaven de Solamtus. El caballero tenía una esposa bella y fiel, dos hijos fuertes y sanos con aptitudes para la espada y una hija preciosa con alma de poeta que le daban la felicidad. La familia era feliz y el pueblo lo era tambien. Un día, durante una cacería en el bosque de Dientesnegros el caballero de la rosa encontró un leproso acompañado por un cuervo negro que no dejaba de atormentarlo al urgar en sus heridas. El caballero abatió al cuervo para aliviar al enfermo con una certera flecha. El leproso agradecido le dijo que a cambio él le profetizó una gran desgracia si no abandonaban la fortaleza. Un accidente que acabaría en muerte. El leproso siguió su camino. El caballero no hizo caso y un mes despues, en el 17º cumpleaños de su hija Andrea, ocurrió la tragedia. Su propio hermano mayor erró el tiro al ser molestado en el momento del lanzamiento por un cuervo negro fue a alojar la flecha en el pecho de Andrea durante el concurso de tiro con arco. Andrea falleció en el acto, no así su espíritu atormentado que según dicen vaga por las ruinas con su vestido blanco y una flecha escarlata clavada en el pecho”. </w:t>
      </w:r>
    </w:p>
    <w:p>
      <w:pPr>
        <w:pStyle w:val="BodyText2"/>
        <w:bidi w:val="0"/>
        <w:ind w:firstLine="426"/>
        <w:jc w:val="both"/>
        <w:rPr/>
      </w:pPr>
      <w:r>
        <w:rPr/>
        <w:t xml:space="preserve">La esposa del lord murió seis meses después dicen que de pena por la muerte de su hija. Andrea y su madre fueron enterradas en Heaven. Los dos hermanos fallecieron en la Guerra de la Lanza y Lord Thomas Heaven abandonó el castillo junto a sus vasallos dejando que la naturaleza engullera el lugar que tanto sufrimiento representeba para él. Sus hijos también fueron enterrados en el castillo de Heaven que pasó a llamarse las ruinas de Heavenfall con el transcurrir del tiempo. Tras el fin de la Guerra de la Lanza el castillo fueinvadido por bestias del bosque y por diversos contingentes de soldados como lugar de tránsito. El brutal trato que recivía acabó por desmoronar sus muros. </w:t>
      </w:r>
    </w:p>
    <w:p>
      <w:pPr>
        <w:pStyle w:val="BodyText2"/>
        <w:bidi w:val="0"/>
        <w:ind w:firstLine="426"/>
        <w:jc w:val="both"/>
        <w:rPr/>
      </w:pPr>
      <w:r>
        <w:rPr/>
        <w:t>Lo que sigue no pede ser encontrado en la biblioteca de la ermita:</w:t>
      </w:r>
    </w:p>
    <w:p>
      <w:pPr>
        <w:pStyle w:val="BodyText2"/>
        <w:bidi w:val="0"/>
        <w:ind w:hanging="0"/>
        <w:jc w:val="both"/>
        <w:rPr/>
      </w:pPr>
      <w:r>
        <w:rPr/>
        <w:t>A medianoche se puede ver caminar entre las ruinas para encontrar al hermano mayor, un apuesto caballero de la espada,    y a la bella Andrea con la mirada perdida y una mano en el pecho sujetando la flecha escarlata que la dio muerte. Se pueden escuhar además los sollozos de su madre. Cada noche el guerrero con el arco asesino en la mano se arrodilla frente a su hermana pidiendo perdón y esta se lo concede poniendo su mano sobre el cabello de su hermano de forma comprensiva y triste. Despiden un increible halo de tisteza y un frío aterrador. Tanto la hermosa chica como el caballero de la espada, su hermano,    tienen una expresión de insondable tristeza. No atacaran a nadie si no se les molesta.</w:t>
      </w:r>
    </w:p>
    <w:p>
      <w:pPr>
        <w:pStyle w:val="BodyText2"/>
        <w:bidi w:val="0"/>
        <w:ind w:hanging="0"/>
        <w:jc w:val="both"/>
        <w:rPr/>
      </w:pPr>
      <w:r>
        <w:rPr/>
        <w:t>Las runas del castillo estan infestadas de ratas y esconden una de las entradas a los subterraneos donde estan los clérigos de Morgión, la de las antiguas bodegas (dos tiradas para encontrarla). El otro acceso es una trampilla tras el altar de la capilla, junto al cementerio. Es la única construcción que conserva el tejado. Si los Pjs buscan por la zona podrán encontrar las claras huellas de los draconianos que se dirigen al Claro del Rosal Bendito.</w:t>
      </w:r>
    </w:p>
    <w:p>
      <w:pPr>
        <w:pStyle w:val="BodyText2"/>
        <w:bidi w:val="0"/>
        <w:ind w:hanging="0"/>
        <w:jc w:val="both"/>
        <w:rPr>
          <w:rFonts w:ascii="Times New Roman" w:hAnsi="Times New Roman"/>
        </w:rPr>
      </w:pPr>
      <w:r>
        <w:rPr/>
      </w:r>
    </w:p>
    <w:p>
      <w:pPr>
        <w:pStyle w:val="BodyText2"/>
        <w:bidi w:val="0"/>
        <w:ind w:hanging="0"/>
        <w:jc w:val="both"/>
        <w:rPr/>
      </w:pPr>
      <w:r>
        <w:rPr>
          <w:b/>
        </w:rPr>
        <w:t>Bosque de Dientesnegros.</w:t>
      </w:r>
    </w:p>
    <w:p>
      <w:pPr>
        <w:pStyle w:val="BodyText2"/>
        <w:bidi w:val="0"/>
        <w:ind w:hanging="0"/>
        <w:jc w:val="both"/>
        <w:rPr/>
      </w:pPr>
      <w:r>
        <w:rPr/>
        <w:t xml:space="preserve">Siempre rodeado de fábula y misterio y arropado por el folclore popular. Nadie lo ronda de noche por temor a monstruos errantes, duendes y fantasmas. Incluso duarte el día sus coníferas centenarias imponen respeto. La más importante de las historias en torno al bosque es la de las ruinas de Heavenfall, la otra cuenta de un claro santo en el que Paladine se le apareció a un pastor llamado Tremersig hace mucho tiempo: el Claro del Rosal Bendito. El claro no tiene más de 4m de radio y en el centro hay un rosal que según dicen brotó de la tierra donde estuvo la miagen del dios. El rosal sangra al ser cortado. </w:t>
      </w:r>
    </w:p>
    <w:p>
      <w:pPr>
        <w:pStyle w:val="BodyText2"/>
        <w:bidi w:val="0"/>
        <w:ind w:hanging="0"/>
        <w:jc w:val="both"/>
        <w:rPr/>
      </w:pPr>
      <w:r>
        <w:rPr/>
        <w:t>Los draconianos se han instalado en el claro y lo han llenado de desechos. El rosal ha sido gravemente dañado.</w:t>
      </w:r>
    </w:p>
    <w:p>
      <w:pPr>
        <w:pStyle w:val="BodyText2"/>
        <w:bidi w:val="0"/>
        <w:ind w:hanging="0"/>
        <w:jc w:val="both"/>
        <w:rPr>
          <w:rFonts w:ascii="Times New Roman" w:hAnsi="Times New Roman"/>
        </w:rPr>
      </w:pPr>
      <w:r>
        <w:rPr/>
      </w:r>
    </w:p>
    <w:p>
      <w:pPr>
        <w:pStyle w:val="BodyText2"/>
        <w:bidi w:val="0"/>
        <w:ind w:hanging="0"/>
        <w:jc w:val="both"/>
        <w:rPr/>
      </w:pPr>
      <w:r>
        <w:rPr>
          <w:b/>
        </w:rPr>
        <w:t>Draconianos.</w:t>
      </w:r>
    </w:p>
    <w:p>
      <w:pPr>
        <w:pStyle w:val="BodyText2"/>
        <w:bidi w:val="0"/>
        <w:ind w:hanging="0"/>
        <w:jc w:val="both"/>
        <w:rPr/>
      </w:pPr>
      <w:r>
        <w:rPr/>
        <w:t>Por las noches, tras la media noche, dos baaz y el bozak van a las ruinas a hacer tratos con los clérigos de Morgión.Tienen orden de entregar a todo aquel que capturan rondando por el bosque a los siniestros clérigos que les recompensan con gemas. Esa fue la suerte que corrió la compañía de La Bota Enjoyada, que había oído hablar de las ruinas y quiso intentar explorarlas. Visten con armaduras de metal con el símbolo de Takisis; cotas de mayas y escudo. Usan espadas largas y lanzas aserradas (1d8dñ). Por orden de Takisis están bajo el servicio de Ariadna. Los draconianos tienen un pequeño tesoro en un cofre que custodia el bozak en ausencia de un shivak: 100mp, gema facetada roja transparente (50mo), gema esférica azul translúcida (40mo), gema dorada opaca listada (30mo), perla blanca (20mo), perla rosa (55mo), perla negra (25mo), esmeralda facetada (60mo), prisma anaranjado opaco (15mo), óvalo lechoso y grisaceo (35mo). La más cara la tiene el bozak. Además han escondido una pócima de curación de 2d4 bajo el rosal. La guarnición consta de 15 baaz, 1 shivak y1 bozak.</w:t>
      </w:r>
    </w:p>
    <w:p>
      <w:pPr>
        <w:pStyle w:val="BodyText2"/>
        <w:bidi w:val="0"/>
        <w:ind w:hanging="0"/>
        <w:jc w:val="both"/>
        <w:rPr>
          <w:rFonts w:ascii="Times New Roman" w:hAnsi="Times New Roman"/>
        </w:rPr>
      </w:pPr>
      <w:r>
        <w:rPr/>
      </w:r>
    </w:p>
    <w:p>
      <w:pPr>
        <w:pStyle w:val="Heading1"/>
        <w:numPr>
          <w:ilvl w:val="0"/>
          <w:numId w:val="0"/>
        </w:numPr>
        <w:bidi w:val="0"/>
        <w:jc w:val="left"/>
        <w:outlineLvl w:val="0"/>
        <w:rPr/>
      </w:pPr>
      <w:r>
        <w:rPr/>
        <w:t xml:space="preserve">Templo de Morgión </w:t>
      </w:r>
      <w:r>
        <w:rPr>
          <w:b w:val="false"/>
        </w:rPr>
        <w:t>(Ver archivo: “</w:t>
      </w:r>
      <w:r>
        <w:rPr>
          <w:b w:val="false"/>
          <w:i/>
        </w:rPr>
        <w:t>Templo Morgion.jpg</w:t>
      </w:r>
      <w:r>
        <w:rPr>
          <w:b w:val="false"/>
        </w:rPr>
        <w:t>”)</w:t>
      </w:r>
    </w:p>
    <w:p>
      <w:pPr>
        <w:pStyle w:val="Normal"/>
        <w:bidi w:val="0"/>
        <w:jc w:val="both"/>
        <w:rPr/>
      </w:pPr>
      <w:r>
        <w:rPr/>
        <w:t>1.-</w:t>
      </w:r>
      <w:r>
        <w:rPr>
          <w:b/>
        </w:rPr>
        <w:t>Ropero</w:t>
      </w:r>
      <w:r>
        <w:rPr/>
        <w:t>. Mogollón de túnicas de Morgión colgadas de la pared circular, en una mesilla hay un candil encendido. Las dos puertas a los corredores escabados son ocultas (2/6 de descubrirlos).</w:t>
      </w:r>
    </w:p>
    <w:p>
      <w:pPr>
        <w:pStyle w:val="Normal"/>
        <w:bidi w:val="0"/>
        <w:jc w:val="both"/>
        <w:rPr/>
      </w:pPr>
      <w:r>
        <w:rPr/>
        <w:t>2.-</w:t>
      </w:r>
      <w:r>
        <w:rPr>
          <w:b/>
        </w:rPr>
        <w:t>Hall</w:t>
      </w:r>
      <w:r>
        <w:rPr/>
        <w:t>. Pequeño y oscuro, es una salita de transición al gran pasillo que se extiende más al fondo. En la pared sur hay un fresco difícil de ver de tonalidades oscuras que representa la peste en una ciudad que sobrevuela una oscura nube con ojos rojos ocultando el sol.</w:t>
      </w:r>
    </w:p>
    <w:p>
      <w:pPr>
        <w:pStyle w:val="Normal"/>
        <w:bidi w:val="0"/>
        <w:jc w:val="both"/>
        <w:rPr/>
      </w:pPr>
      <w:r>
        <w:rPr/>
        <w:t>3.-</w:t>
      </w:r>
      <w:r>
        <w:rPr>
          <w:b/>
        </w:rPr>
        <w:t>Gran pasillo</w:t>
      </w:r>
      <w:r>
        <w:rPr/>
        <w:t>. Un enorme y húmedo corredor franqueado por dos hileras de columnas de 1m de diámetro que parecen haber sido añadidas, hay un candil encendido en cada una que apunta hacia el centro del pasillo. Las columnas tienen bajorrelieves de gente con expresiones de tristeza, sufrimiento y desesperación. No es difícil reconocer la arquitectura del pasillo como una sección antigua del alcantarillado. En la pared sur el corredor ha sido tapiado (esto también es evidente). En la pared norte hay una gran puerta de hoja doble de lo más grotesco. La pared este está poblada de frescos similares a los de hall, un agua pestilente gotea y resbala sobre las pinturas. En la pared oeste hay una reja mohosa de hierro (3x2m) con una pequeña puerta enrejada (1,5x0,6m) que parece no haberse abierto en mucho tiempo, como delata la oxidada cadena y el candado que une puerta y reja. En la esquina sureste hay un pasillo oscuro.</w:t>
      </w:r>
    </w:p>
    <w:p>
      <w:pPr>
        <w:pStyle w:val="Normal"/>
        <w:bidi w:val="0"/>
        <w:jc w:val="both"/>
        <w:rPr/>
      </w:pPr>
      <w:r>
        <w:rPr/>
        <w:t>4.-</w:t>
      </w:r>
      <w:r>
        <w:rPr>
          <w:b/>
        </w:rPr>
        <w:t>Gran puerta</w:t>
      </w:r>
      <w:r>
        <w:rPr/>
        <w:t>. Una gran puerta de hoja doble con refuerzos oxidados de hierro y pequeñas colonias de feos hongos en parte inferior (aún así bastante sólida); la hoja de la derecha es 20cm más baja que su compañera. Cada hoja de la puerta tiene una argolla oxidada de distinto tamaño por tirador, incluso las maderas parecen diferentes (en realidad son dos puertas distintas juntas para formar esta). La puerta tiene un conjuro de alarma (glifo de protección) que desencadenará un “¡¡</w:t>
      </w:r>
      <w:r>
        <w:rPr>
          <w:i/>
        </w:rPr>
        <w:t>Blasfemos</w:t>
      </w:r>
      <w:r>
        <w:rPr/>
        <w:t>!!” que se escuchará en todo el templo si no se pronuncian las palabras de anulación: “</w:t>
      </w:r>
      <w:r>
        <w:rPr>
          <w:i/>
        </w:rPr>
        <w:t>Morgión , ábreme tus puertas</w:t>
      </w:r>
      <w:r>
        <w:rPr/>
        <w:t>”.</w:t>
      </w:r>
    </w:p>
    <w:p>
      <w:pPr>
        <w:pStyle w:val="Normal"/>
        <w:bidi w:val="0"/>
        <w:jc w:val="both"/>
        <w:rPr/>
      </w:pPr>
      <w:r>
        <w:rPr/>
        <w:t>5.-</w:t>
      </w:r>
      <w:r>
        <w:rPr>
          <w:b/>
        </w:rPr>
        <w:t>Pasillo</w:t>
      </w:r>
      <w:r>
        <w:rPr/>
        <w:t>. Un pasillo oscuro de 2x2m de sección que gotea agua pestilente en toda su longitud. Al final del pasillo de 10m hay una mohosa puerta enrejada de hierro que está abierta (en la pared norte) y una antorcha apagada en una argolla (en la pared este).</w:t>
      </w:r>
    </w:p>
    <w:p>
      <w:pPr>
        <w:pStyle w:val="Normal"/>
        <w:bidi w:val="0"/>
        <w:jc w:val="both"/>
        <w:rPr/>
      </w:pPr>
      <w:r>
        <w:rPr/>
        <w:t>6.-</w:t>
      </w:r>
      <w:r>
        <w:rPr>
          <w:b/>
        </w:rPr>
        <w:t>Sala en cruz</w:t>
      </w:r>
      <w:r>
        <w:rPr/>
        <w:t>. El olor a podrido es abrumador (t.s.veneno o –1 a todo) y el incesante goteo del agua desde el techo es opresivo. Las paredes están pobladas de oscuros nichos sin nombre y el suelo enlosado está encharcado. Al avanzar hacia el centro de la habitación 6 esqueletos saldrán de sus nichos y les atacarán, desde la pared norte dos zombis avanzarán en su dirección con el mismo objetivo. Los zombis de Morgión son más repusivos que otros zombis, sus abotargados cuerpos están llenos de pústulas blanquecinas y causan enfermedad por contacto (t.s.veneno o enfermedad de la podredumbre: la piel adopta un feo aspecto verdoso, a la hora aparecen las pústulas blanquecinas y la fiebre se apodera de la víctima;-2 a todo, requiriendo una tirada de int. para lanzar conjuros).</w:t>
      </w:r>
    </w:p>
    <w:p>
      <w:pPr>
        <w:pStyle w:val="Normal"/>
        <w:bidi w:val="0"/>
        <w:jc w:val="both"/>
        <w:rPr/>
      </w:pPr>
      <w:r>
        <w:rPr/>
        <w:t>7.-</w:t>
      </w:r>
      <w:r>
        <w:rPr>
          <w:b/>
        </w:rPr>
        <w:t>Sala hexagonal</w:t>
      </w:r>
      <w:r>
        <w:rPr/>
        <w:t>. Una increible negrura se abate detrás de la cochambrosa reja (oscuridad mágica que ocupa toda la estancia). La estancia es seca aunque fría. Las paredes entán pobladas de bultos grotescos (bajorelieves). En el centro de la sala hay un féretro pétreo (1,9x0,7x0,7m) sellado por una especie de argamasa endurecida que huele realmente mal. La piedra del féretro ha sido grabada con las palabras: “Ebon Brazodelapeste” (es el enterramiento del antiguo sumo sacerdote muerto hace 50 años, nadie ha entrado aquí desde entonces). El sello del féretro está protegido por una trampa mágica (conjuro de causar heridas ligeras; 1d8dñ) que se desencadenará al romperlo. Dentro del féretro descansan los restos mortales de un humano con una corona de ópalos negros y plata vieja (100mo), un anillo con una esmeralda facetada (anillo maldito –1, 95mo), un mayal y girones de una podrida túnica oscura.</w:t>
      </w:r>
    </w:p>
    <w:p>
      <w:pPr>
        <w:pStyle w:val="Normal"/>
        <w:bidi w:val="0"/>
        <w:jc w:val="both"/>
        <w:rPr/>
      </w:pPr>
      <w:r>
        <w:rPr/>
        <w:t>8.-</w:t>
      </w:r>
      <w:r>
        <w:rPr>
          <w:b/>
        </w:rPr>
        <w:t>Capilla</w:t>
      </w:r>
      <w:r>
        <w:rPr/>
        <w:t>. Una gran estancia de 4m de altura con las paredes húmedas y mohosas donde el olor es nauseabundo. Como el gran pasillo, es evidente que esta cámara ha sido construída a partir de una antigua sección de los viejos sótanos del castillo.    En el centro de la sala hay un estanque oval que levanta 30cm del suelo y contiene agua sucia y pestilente, en el fondo se percibe el débil brillo de algo metálico (el estanque de 1,3m de profundidad es la carcel de un aballín que atacará si alguien entra en el agua, en el fondo hay 10mp una daga y una alianza de oro de 5mo). Está rodeado por 4 columnas    de 1m de diámetro con intrincadas inscripciones (odas a Morgión en una lengua tan antigua como las piedras) desde la base hasta el techo. Unas escaleras llevan al altar de piedra que está algo más elevado. El altar está inscrito en un semicírulo en cuyas paredes cuelgan unos pesados tapices algo deteriorados por la humedad de tonalidades oscuras y carmesís con imágenes desgarradoras, siempre vigiladas por la nube negra de ojos rojos. El altar consiste el una piedra sucia y mohosa de 1x1x2m con    intrincados grabados semiborrados por el tiempo similares a los de las columnas (es con mucho la piedra más vieja, incluso más que las de las paredes, fue traída hace mucho desde otro templo) y sobre elle descansa la preciada campana de brillos anaranjados de Paladine. El altar emana una luminiscencia    de un verde enfermizo que ilumina débilmente la capilla proyectando tétricas sombras en las paredes y los pliegues de los tapices (es una variante del conjuro de luz continua, además todo aquel que toque el altar sufrirá los efectos de los conjuros: maldición y causar enfermedad de similares efectos a la enfermeded pudridora de los zombis de la sala en cruz). En la esquina suroeste de la capilla hay una puerta de madera casi podrida (no tiene cerredura alguna y se abrirá con un lastimero chirrido). Durante el dí duermen aquí diez acólitos, de noche rezan.</w:t>
      </w:r>
    </w:p>
    <w:p>
      <w:pPr>
        <w:pStyle w:val="Normal"/>
        <w:bidi w:val="0"/>
        <w:jc w:val="both"/>
        <w:rPr/>
      </w:pPr>
      <w:r>
        <w:rPr/>
        <w:t>9.-</w:t>
      </w:r>
      <w:r>
        <w:rPr>
          <w:b/>
        </w:rPr>
        <w:t>Pasillo</w:t>
      </w:r>
      <w:r>
        <w:rPr/>
        <w:t>. Completamente oscuro, aunque seco. En la pared este hay dos candiles encendidos, el primero en frente de una reja y el segundo en frente de una puerta de madera con refuerzos de hierro oxidados.</w:t>
      </w:r>
    </w:p>
    <w:p>
      <w:pPr>
        <w:pStyle w:val="Normal"/>
        <w:bidi w:val="0"/>
        <w:jc w:val="both"/>
        <w:rPr/>
      </w:pPr>
      <w:r>
        <w:rPr/>
        <w:t>10.-</w:t>
      </w:r>
      <w:r>
        <w:rPr>
          <w:b/>
        </w:rPr>
        <w:t>Armería</w:t>
      </w:r>
      <w:r>
        <w:rPr/>
        <w:t>. Tras una robusta reja cerrada (con cerradura cuya llave tiene el sumo sacerdote) hay una oscura sala circular de apenas 4m de diámetro. El habitáculo está poblado de multitud de armas, en su mayoría dagas y mayales (9 dagas, 5 mayales, 1 maza encantada +1, 1 martillo de guerra, 2 escudos medianos, 2 cueros tachonados, 1 cota de mayas y 1 cimitarra) colgados de la pared o tirados en el suelo. Los escudos y las armadura tienen grabada la imagen de un velo hueco con unos ojos que flotan en su interior (símbolo de Morgión).</w:t>
      </w:r>
    </w:p>
    <w:p>
      <w:pPr>
        <w:pStyle w:val="Normal"/>
        <w:bidi w:val="0"/>
        <w:jc w:val="both"/>
        <w:rPr/>
      </w:pPr>
      <w:r>
        <w:rPr/>
        <w:t>11.-</w:t>
      </w:r>
      <w:r>
        <w:rPr>
          <w:b/>
        </w:rPr>
        <w:t>Sacristía</w:t>
      </w:r>
      <w:r>
        <w:rPr/>
        <w:t>. La puerta está cerrada pero la cerradura está muy deteriorada (es fácil de abrir; +20%). Es una habitación de 4x4x2m con un escaso gergón de lana por cama, una cómoda y un escritorio. Sobre el escritorio hay un candelabro de bronce de 3 brazos, una pequeña llave (que abre los cajones de la cómoda), 1 tintero, y 2 pergaminos vacíos. La cómoda tiene tres cajones con cerradura; 1º, túnica oscura con bordados en colores pardos (túnica de sumo sacerdote); 2º, además de la cerradura está protegido por una trampa mágica (glifo) que se activa (haz de luz negra que causa ceguera si se falla la t.s.) si no se pronuncian las palabras de anulación</w:t>
      </w:r>
      <w:r>
        <w:rPr>
          <w:i/>
        </w:rPr>
        <w:t>, “Morgión, Morgión, Morgión</w:t>
      </w:r>
      <w:r>
        <w:rPr/>
        <w:t>”, desde algún punto de la habitación, contiene una poción violeta (curación, 2d4+2), una poción verde (veneno O), 10mo y un pergamino de producir fuego (esclusivo de sacerdote, lanzado a nivel 8).</w:t>
      </w:r>
    </w:p>
    <w:p>
      <w:pPr>
        <w:pStyle w:val="Normal"/>
        <w:bidi w:val="0"/>
        <w:jc w:val="both"/>
        <w:rPr/>
      </w:pPr>
      <w:r>
        <w:rPr/>
        <w:t>12.-</w:t>
      </w:r>
      <w:r>
        <w:rPr>
          <w:b/>
        </w:rPr>
        <w:t>Pasillo</w:t>
      </w:r>
      <w:r>
        <w:rPr/>
        <w:t>. Oculto tras los tapices se extiende un oscuro y húmedo pasillo (1,5x2m de sección) que lleva hasta una mohosa aunque robusta puerta de metal con una exótica y extraña cerradura (la cerradura en sí es –10% de abrir pero escondido entre sus intrincados grabados se hay un acechador cerrajero que atacará si se intenta abrir la cerradura). Aunque la sofiticada grafía hace difícil la lectura se pueden advertir las palabras: “</w:t>
      </w:r>
      <w:r>
        <w:rPr>
          <w:i/>
        </w:rPr>
        <w:t>Acepta la ponzoña de Morgión y vive con ella</w:t>
      </w:r>
      <w:r>
        <w:rPr/>
        <w:t>”</w:t>
      </w:r>
    </w:p>
    <w:p>
      <w:pPr>
        <w:pStyle w:val="Normal"/>
        <w:bidi w:val="0"/>
        <w:jc w:val="both"/>
        <w:rPr/>
      </w:pPr>
      <w:r>
        <w:rPr/>
        <w:t>13.-</w:t>
      </w:r>
      <w:r>
        <w:rPr>
          <w:b/>
        </w:rPr>
        <w:t>Cámara del tesoro</w:t>
      </w:r>
      <w:r>
        <w:rPr/>
        <w:t>. Pequeña cámara de 3x3x2m casi vacía de cuyo centro cuelga un sucio inciensiario apagado de una oxidada cadena. En la pared este hay un viejo y sucio arcón reforzado de 1x1x2m cerrado (el arcón está protegido por una trampa mágica de estallido que se desencadenará al abrir el arcón sufriendo 1d4+5 daños todo aquel que esté en la sala, solo el sumo sacerdote puede anular la trampa, puesto que no es un glifo de protección). Dentro del arcón hay: 200mp, 150mo, anillo de oro con la cabeza de un león (20mo), anillo de plata con hojas grabadas (anillo de la curación: +1d6 puntos de golpe diarios y devuelve a la vida a un personaje que resulte muerto en el mismo roun mientras el anillo se convierte en polvo), espada ancha rúnica (mágica +1), rubí facetado (300mo), brazaletes de plata y gemas azules (500mo), poción aceitosa (poción de eterialidad, como el conjuro de mago de forma espectral), poción azul transparente (poción de invisibilidad).</w:t>
      </w:r>
    </w:p>
    <w:p>
      <w:pPr>
        <w:pStyle w:val="Normal"/>
        <w:bidi w:val="0"/>
        <w:jc w:val="both"/>
        <w:rPr/>
      </w:pPr>
      <w:r>
        <w:rPr/>
        <w:t>14.-</w:t>
      </w:r>
      <w:r>
        <w:rPr>
          <w:b/>
        </w:rPr>
        <w:t>Piscina</w:t>
      </w:r>
      <w:r>
        <w:rPr/>
        <w:t>. Gran habitación ovalada de 10m de ancho, 15m de largo y 3m de bóveda. Una repisa de 30cm de ancho junto a la pared rodea la fangosa y apestosa piscina de lodo y mugre 1,5m más abajo que ocupa la mayor parte de la sala (tiene 1,5m más de profundidad). En la pared norte, en la repisa, hay unos tablones mohosos aunque de aspecto sólido (son resbaladizos: tirar des. para usarlos o caer al fango). El olor es repulsivo (entrar en el lodo significará una t.s.veneno o actuar a –2 además de ser atacado por los hombres de lodo que habitan la asquerosa cíénaga). Las paredes han sido pintadas con frescos similares a los del gran pasillo. En medio de la charca hay dos pedestales de 1,5m de diámetro que sobresalen 1,5m del fango donde descansan los cuerpos desfallecidos de dos personas jóvenes, un hombre y una mujer (dos miembros de la ahora extinta compañía aventurera de la Bota Enjoyada que descubrieron a un agente del culto en la superficie, y fueron confinados aquí por ello; son un guerrero de 2º y una ladrona de 3º con andrajos como única posesión que están a un punto de vida, apenas pueden moverse). Los hombres de lodo son 11 y no pueden salir de la piscina (les es físicamente imposible puesto que solo pueden levantar 1m del fango). El tesoro de los hombres de lodo se apila junto a los pedestales y consta de: anillo de oro liso (anillo mágico de luz permanente, radio 6m), 10mo, daga, espada ancha, bastón, escudo, 2 espuelas de oro y esmeraldas (280mo) y restos de los otros tres componentes de la Bota Enjoyada.</w:t>
      </w:r>
    </w:p>
    <w:p>
      <w:pPr>
        <w:pStyle w:val="Normal"/>
        <w:bidi w:val="0"/>
        <w:jc w:val="both"/>
        <w:rPr/>
      </w:pPr>
      <w:r>
        <w:rPr>
          <w:b/>
        </w:rPr>
        <w:t>Corredores cavernosos</w:t>
      </w:r>
      <w:r>
        <w:rPr/>
        <w:t xml:space="preserve">. Oscuros, húmedos y mohosos, de altura y anchura irregulares (solo se puede transitar por ellos en fila india). Las pendientes son muy pronunciacas a veces, y aunque han sido cavados unos bastos escalones la humedad los hace peligrosos (donde está marcado con las X hay que superar una tirada bajo Des. o caer por una pendiente sufriendo 1d4 daños). Estos corredoes están infestados de ratas que atacarán si se ven acorraladas. </w:t>
      </w:r>
    </w:p>
    <w:p>
      <w:pPr>
        <w:pStyle w:val="Normal"/>
        <w:bidi w:val="0"/>
        <w:jc w:val="both"/>
        <w:rPr>
          <w:rFonts w:ascii="Times New Roman" w:hAnsi="Times New Roman"/>
          <w:b/>
          <w:b/>
        </w:rPr>
      </w:pPr>
      <w:r>
        <w:rPr>
          <w:b/>
        </w:rPr>
      </w:r>
    </w:p>
    <w:p>
      <w:pPr>
        <w:pStyle w:val="Normal"/>
        <w:bidi w:val="0"/>
        <w:jc w:val="both"/>
        <w:rPr>
          <w:rFonts w:ascii="Times New Roman" w:hAnsi="Times New Roman"/>
          <w:b/>
          <w:b/>
        </w:rPr>
      </w:pPr>
      <w:r>
        <w:rPr>
          <w:b/>
        </w:rPr>
      </w:r>
    </w:p>
    <w:p>
      <w:pPr>
        <w:pStyle w:val="Normal"/>
        <w:bidi w:val="0"/>
        <w:jc w:val="both"/>
        <w:rPr/>
      </w:pPr>
      <w:r>
        <w:rPr>
          <w:b/>
        </w:rPr>
        <w:t>Bichario.</w:t>
      </w:r>
    </w:p>
    <w:p>
      <w:pPr>
        <w:pStyle w:val="Normal"/>
        <w:bidi w:val="0"/>
        <w:jc w:val="both"/>
        <w:rPr/>
      </w:pPr>
      <w:r>
        <w:rPr>
          <w:smallCaps/>
        </w:rPr>
        <w:t>Esqueletos</w:t>
      </w:r>
      <w:r>
        <w:rPr/>
        <w:t>: Int.no, Alin.neutral, CA7, Mov.12, Dg.1, Gaco19, At.1 (espada ancha oxidada), Dñ1d6. Inmunes a los conjuros de sueño, miedo, hechizar, retener y los ataque basados en el frío. Las armas cortadora o penetradoras les hacen ½ del daño. El fuego les daña normalmente y un frasco de agua bendita les hace 2d4 daños. Nunca efectúan tiradas de moral.</w:t>
      </w:r>
    </w:p>
    <w:p>
      <w:pPr>
        <w:pStyle w:val="Normal"/>
        <w:bidi w:val="0"/>
        <w:jc w:val="both"/>
        <w:rPr/>
      </w:pPr>
      <w:r>
        <w:rPr>
          <w:smallCaps/>
        </w:rPr>
        <w:t>Zombis de Morgión</w:t>
      </w:r>
      <w:r>
        <w:rPr/>
        <w:t>: Int.no, Alin.neutral, CA8, Mov.6, Dg.2, Gaco19, At.1, Dñ.1d8. Inmunes a los conjuros de sueño, miedo, hechizar, retener, muerte mágica, los ataques basados en el frío y los venenos. El fuego les daña normalmente y un frasco de agua bendita les hace 2d4 daños. Nunca efectúan tiradas de moral. Transmiten la enfermedad de la podredumbre por contacto (explicada en la sala en cruz).</w:t>
      </w:r>
    </w:p>
    <w:p>
      <w:pPr>
        <w:pStyle w:val="Normal"/>
        <w:bidi w:val="0"/>
        <w:jc w:val="both"/>
        <w:rPr/>
      </w:pPr>
      <w:r>
        <w:rPr>
          <w:smallCaps/>
        </w:rPr>
        <w:t>Acechador cerrajero</w:t>
      </w:r>
      <w:r>
        <w:rPr/>
        <w:t>: Int.baja (5-7), Alin.neutral, CA3, Mov.8, Dg.1+3, Gaco17(picadura) 19(mordedura), At.1, Dñ.1(mordedura) 1d4+5(picadura). La picadura inyecta un veneno que causa lentitud si se supera la t.s.veneno (-1/2 del movimiento y ataques, -4 al ataque y +4 a la CA, niega los bonificadores por destreza) y parálisis duante 1d6 horas si se falla. El aguijón reside en el plano etereo y solo es visible cuando ataca. Gozan de 20m de infravisión.</w:t>
      </w:r>
    </w:p>
    <w:p>
      <w:pPr>
        <w:pStyle w:val="Normal"/>
        <w:bidi w:val="0"/>
        <w:jc w:val="both"/>
        <w:rPr/>
      </w:pPr>
      <w:r>
        <w:rPr>
          <w:smallCaps/>
        </w:rPr>
        <w:t>Cultistas de Morgión</w:t>
      </w:r>
      <w:r>
        <w:rPr/>
        <w:t xml:space="preserve"> (hm, sc1): Int.media (10), Alin.neutral/malvado, CA10, Mov.12, Dg,1, Gaco20, Mor.fanáticos (17), At.1 (daga enponzoñada), Dñ1d4 (+1d3 por veneno si se falla la t.s.veneno). Son clérigos de nivel 1con el conjuro de causar heridas ligeras que usaran siempre primero (atacando a CA10 aplicando los modificadores por des.). Hay 10 en todo el templo. </w:t>
      </w:r>
    </w:p>
    <w:p>
      <w:pPr>
        <w:pStyle w:val="Normal"/>
        <w:bidi w:val="0"/>
        <w:jc w:val="both"/>
        <w:rPr/>
      </w:pPr>
      <w:r>
        <w:rPr>
          <w:smallCaps/>
        </w:rPr>
        <w:t>Hemanos de la ponzoña</w:t>
      </w:r>
      <w:r>
        <w:rPr/>
        <w:t xml:space="preserve"> (hm, scd3): Int13, Alin.legal/neutral, CA2, Mov.12, Dg.3, Gaco18, Mor.fanáticos (17), At.1 (mayal de Morgión envenenado; a dos manos, +2dñ, veloc.8), Dñ.2d4+3 (+1d6 si se falla la t.s. veneno). Conjuros: x2protección contra el bien, causar heridas ligeras. Tienen el aspecto de dos fuertes guerreros (fue16) con armadura completa sin yelmo y con un enorme mayal de a dos manos. Son totalmente leales a Ariadna.</w:t>
      </w:r>
    </w:p>
    <w:p>
      <w:pPr>
        <w:pStyle w:val="Normal"/>
        <w:bidi w:val="0"/>
        <w:jc w:val="both"/>
        <w:rPr/>
      </w:pPr>
      <w:r>
        <w:rPr>
          <w:smallCaps/>
        </w:rPr>
        <w:t>Suma sacerdotisa de Morgión, Ariadna Disease</w:t>
      </w:r>
      <w:r>
        <w:rPr/>
        <w:t xml:space="preserve"> (hf, sc5): Fue.9, Des.12, Con.11, Sab.16, Car.17, Int.14, Alin.caótico/malvado, CA10, Mov.12, Dg.5, Gaco18 (16/12 con la daga maldita), Mor.fanática (18), At.1 (daga de la venganza de Morgión), Dñ 1d4+especial. La daga de la venganza es una daga de hoja es forma de ese de metal oscuro; es una daga mágica +2 (+4 por la espalda) a todos los efectos pero además por cada impacto hay que superar una t.s.conjuros o sufrir el toque debilitador de Morgión (causa una virulenta enfermedad de arranque inmediato que disminuye la Fue, la Des o la Con a 3 hasta que sea lanzado un conjuro de curar enfermedad). Conjuros de la sacerdotisa (5/5/1): 1º, maldición, causar heridas ligeras, causar miedo, protección contra el bien - 2º, x2hechizar persona, piel de corteza, x2retener persona – 3º, causar ceguera.</w:t>
      </w:r>
    </w:p>
    <w:p>
      <w:pPr>
        <w:pStyle w:val="Normal"/>
        <w:bidi w:val="0"/>
        <w:jc w:val="both"/>
        <w:rPr/>
      </w:pPr>
      <w:r>
        <w:rPr>
          <w:smallCaps/>
        </w:rPr>
        <w:t>Hombres de lodo</w:t>
      </w:r>
      <w:r>
        <w:rPr/>
        <w:t xml:space="preserve">: Int.no, Alin.neutral, CA10, Mov.3, Dg.2, Gaco19, At.1, Dñ.especial. Son inmunes a los conjuros que afectan a la mente y venenos. Lanzan lodo que se endurece con el impacto (atacando siempre a Ca10 apliando solo bonificadores por escudo y Des.). Por cada ataque con éxito reducen el índice de movimiento en 1. A menos de 3m se lanzan contra la víctima reduciendo el movimiento en 4. Si el movimiento llega a 0 la víctima estará completamente cubierta de lodo y sufrirá inmovilización total y sofoco. El sofoco provoca 1d8 daños por round hasta que se limpie la boca o la nariz (se tarda 1 round). Para restituir el movimiento se tardan 5 rounds por punto de movimiento. </w:t>
      </w:r>
    </w:p>
    <w:p>
      <w:pPr>
        <w:pStyle w:val="Normal"/>
        <w:bidi w:val="0"/>
        <w:jc w:val="both"/>
        <w:rPr/>
      </w:pPr>
      <w:r>
        <w:rPr>
          <w:smallCaps/>
        </w:rPr>
        <w:t>Ratas pardas</w:t>
      </w:r>
      <w:r>
        <w:rPr/>
        <w:t>: Int.animal (1), Alin.neutral, CA7, Mov.15, Dg.1/4, Gaco20, Mor.4, At.1, Dñ.1. Sa tratan como manada de 10 puntos de golpe que inflinge 1 daño por round automático, con un 10% cada round de contagiar una grave infección: la herida se vuelve amarillenta y duele al tacto,    -1 punto de golpe por hora. Temen al fuego.</w:t>
      </w:r>
    </w:p>
    <w:p>
      <w:pPr>
        <w:pStyle w:val="Normal"/>
        <w:bidi w:val="0"/>
        <w:jc w:val="both"/>
        <w:rPr/>
      </w:pPr>
      <w:r>
        <w:rPr>
          <w:smallCaps/>
        </w:rPr>
        <w:t>Aballín</w:t>
      </w:r>
      <w:r>
        <w:rPr/>
        <w:t xml:space="preserve">: Int.media (9), Alin.neutral, CA4, Mov.6/15 (nad.), Dg.3, Gaco17, Mor.14, At.1, Dñ.especial. Un ataque con éxito significará ue la victima es arrastrada al fondo del estanque y sufrirá sofoco (1d8 daños por asfixia cada round). La víctima solo puede atacar al aballín físicamente (imposible lanzar conjuros). Solo le hacen daño las armas romas encantadas +1 o mejores. Las ramas de filo no le hacen daño (25% de dañar a la víctima presa en el interior del aballín atacando con una de estas armas). </w:t>
      </w:r>
    </w:p>
    <w:p>
      <w:pPr>
        <w:pStyle w:val="BodyText2"/>
        <w:bidi w:val="0"/>
        <w:ind w:hanging="0"/>
        <w:jc w:val="both"/>
        <w:rPr/>
      </w:pPr>
      <w:r>
        <w:rPr>
          <w:smallCaps/>
        </w:rPr>
        <w:t>Draconiano Baaz</w:t>
      </w:r>
      <w:r>
        <w:rPr/>
        <w:t>: 2dg, gaco18, CA4, 1at; especial:petrificación tras la muerte (des.-4 o arma atrapada)., 20%RM y +2TS contra conjuros.</w:t>
      </w:r>
    </w:p>
    <w:p>
      <w:pPr>
        <w:pStyle w:val="BodyText2"/>
        <w:bidi w:val="0"/>
        <w:ind w:hanging="0"/>
        <w:jc w:val="both"/>
        <w:rPr/>
      </w:pPr>
      <w:r>
        <w:rPr>
          <w:smallCaps/>
        </w:rPr>
        <w:t>Draconiano Bozak</w:t>
      </w:r>
      <w:r>
        <w:rPr/>
        <w:t>: Dg.4, 20pg, Gaco16, CA5, At.1; especial: mago N3 y explotan tras la muerte causando 1d6Dñ, 20%RM y +2TS contra conjuros. Conjuros: misil mágico (N1), comprender lenguajes (N1) y esfera llameante (N2).</w:t>
      </w:r>
    </w:p>
    <w:p>
      <w:pPr>
        <w:pStyle w:val="BodyText2"/>
        <w:bidi w:val="0"/>
        <w:ind w:hanging="0"/>
        <w:jc w:val="both"/>
        <w:rPr/>
      </w:pPr>
      <w:r>
        <w:rPr>
          <w:smallCaps/>
        </w:rPr>
        <w:t>Draconiano Shivak</w:t>
      </w:r>
      <w:r>
        <w:rPr/>
        <w:t>: Dg.8, 38pg, Gaco13, CA0, At.3/2 ; especial: se transforman en la persona que matan y al morir en la persona que lo mató, 20%RM y +2TS contra conjuros, son los únicos draconianos capaces de volar a pesar de que todos tienen alas, guerrero especialista estilo a dos manos. Son criaturas L de 2m.</w:t>
      </w:r>
    </w:p>
    <w:p>
      <w:pPr>
        <w:pStyle w:val="Normal"/>
        <w:bidi w:val="0"/>
        <w:jc w:val="both"/>
        <w:rPr/>
      </w:pPr>
      <w:r>
        <w:rPr>
          <w:smallCaps/>
        </w:rPr>
        <w:t>Fantasmas de Heavenfall</w:t>
      </w:r>
      <w:r>
        <w:rPr/>
        <w:t>: Int.alta (14), Dg.6, 40pg, Gaco15, CA10, At.1, Dñ.0; especial: si tocan o son tocados se recive el efecto de un conjuro de toque helado a nivel 12 y drenan 2 niveles de experiencia temporalmente (se recuperan a ritmo de un nivel por día).. No pueden ser dañados con armas que no esten encantadas ni con conjuros de menos de nivel 4. No pueden morir eternamente y volveran enla noche siguente si se acaba con sus pg.</w:t>
      </w:r>
    </w:p>
    <w:sectPr>
      <w:headerReference w:type="default" r:id="rId2"/>
      <w:footerReference w:type="default" r:id="rId3"/>
      <w:type w:val="nextPage"/>
      <w:pgSz w:w="11906" w:h="16838"/>
      <w:pgMar w:left="1701" w:right="1701"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 xml:space="preserve">- </w:t>
    </w:r>
    <w:r>
      <w:rPr>
        <w:lang w:val="en-US"/>
      </w:rPr>
      <w:fldChar w:fldCharType="begin"/>
    </w:r>
    <w:r>
      <w:rPr>
        <w:lang w:val="en-US"/>
      </w:rPr>
      <w:instrText xml:space="preserve"> PAGE </w:instrText>
    </w:r>
    <w:r>
      <w:rPr>
        <w:lang w:val="en-US"/>
      </w:rPr>
      <w:fldChar w:fldCharType="separate"/>
    </w:r>
    <w:r>
      <w:rPr>
        <w:lang w:val="en-US"/>
      </w:rPr>
      <w:t>6</w:t>
    </w:r>
    <w:r>
      <w:rPr>
        <w:lang w:val="en-US"/>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La Campana de Paladine.</w:t>
    </w:r>
  </w:p>
  <w:p>
    <w:pPr>
      <w:pStyle w:val="Header"/>
      <w:bidi w:val="0"/>
      <w:jc w:val="right"/>
      <w:rPr/>
    </w:pPr>
    <w:r>
      <w:rPr/>
      <w:t xml:space="preserve"> </w:t>
    </w:r>
    <w:r>
      <w:rPr/>
      <w:t>AD&amp;D.</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ahoma" w:cs="Tahoma"/>
      <w:color w:val="auto"/>
      <w:kern w:val="2"/>
      <w:sz w:val="20"/>
      <w:szCs w:val="24"/>
      <w:lang w:val="es-ES_tradnl" w:eastAsia="zh-CN" w:bidi="hi-IN"/>
    </w:rPr>
  </w:style>
  <w:style w:type="paragraph" w:styleId="Heading1">
    <w:name w:val="Heading 1"/>
    <w:basedOn w:val="Normal"/>
    <w:next w:val="Normal"/>
    <w:qFormat/>
    <w:pPr>
      <w:keepNext w:val="true"/>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ocumentMap">
    <w:name w:val="Document Map"/>
    <w:basedOn w:val="Normal"/>
    <w:qFormat/>
    <w:pPr>
      <w:shd w:fill="000080"/>
    </w:pPr>
    <w:rPr>
      <w:rFonts w:ascii="Tahoma" w:hAnsi="Tahoma"/>
    </w:rPr>
  </w:style>
  <w:style w:type="paragraph" w:styleId="BodyText2">
    <w:name w:val="Body Text 2"/>
    <w:basedOn w:val="Normal"/>
    <w:qFormat/>
    <w:pPr>
      <w:ind w:firstLine="426"/>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92</Words>
  <Characters>0</Characters>
  <CharactersWithSpaces>24468</CharactersWithSpaces>
  <Company>migue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8T17:17:00Z</dcterms:created>
  <dc:creator>miguel cuéllar</dc:creator>
  <dc:description/>
  <dc:language>en-US</dc:language>
  <cp:lastModifiedBy/>
  <cp:lastPrinted>1998-12-03T14:16:00Z</cp:lastPrinted>
  <dcterms:modified xsi:type="dcterms:W3CDTF">1999-07-13T13:50:00Z</dcterms:modified>
  <cp:revision>3</cp:revision>
  <dc:subject/>
  <dc:title>Tras cambiar de plano por un mago demasiado parecido a Kynath aparecen en las afueras de una aldea del mundo de la Dragonlance llamada Argentus en el reino de Solam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arlos Fernandez</vt:lpwstr>
  </property>
</Properties>
</file>