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os personal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Nombre del investigador 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Residencia  actual 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Descripción personal 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Familia y amigos 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Episodios de locura 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Heridas y enfermedades 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Marcas y cicatrices 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istoria person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eldo y ahorr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/>
      </w:pPr>
      <w:r>
        <w:rPr/>
        <w:t>Sueldo ___________________________________  Ahorros 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Dinero en efectivo 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Propiedades personales 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Estado real 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quip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tefactos mágicos y hechizos conocid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/>
      </w:pPr>
      <w:r>
        <w:rPr/>
        <w:t>Artefactos 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Hechizos 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/>
      </w:pPr>
      <w:r>
        <w:rPr>
          <w:b/>
          <w:bCs/>
          <w:sz w:val="24"/>
          <w:szCs w:val="24"/>
        </w:rPr>
        <w:t>Libros de los Mitos leíd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res de los Mitos conocid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ja2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23:20:00Z</dcterms:created>
  <dc:creator>Pharmacia</dc:creator>
  <dc:description/>
  <dc:language>en-US</dc:language>
  <cp:lastModifiedBy>Pharmacia</cp:lastModifiedBy>
  <cp:lastPrinted>1997-12-24T00:34:00Z</cp:lastPrinted>
  <dcterms:modified xsi:type="dcterms:W3CDTF">1997-12-23T23:38:00Z</dcterms:modified>
  <cp:revision>9</cp:revision>
  <dc:subject/>
  <dc:title>Datos personales</dc:title>
</cp:coreProperties>
</file>