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999999" w:val="clear"/>
        <w:jc w:val="center"/>
        <w:rPr>
          <w:sz w:val="24"/>
          <w:szCs w:val="24"/>
        </w:rPr>
      </w:pPr>
      <w:r>
        <w:rPr>
          <w:rFonts w:eastAsia="GoudyMedieval" w:cs="GoudyMedieval" w:ascii="GoudyMedieval" w:hAnsi="GoudyMedieval"/>
          <w:sz w:val="64"/>
          <w:szCs w:val="64"/>
        </w:rPr>
        <w:t>La Llamada de Cthulhu</w:t>
      </w:r>
    </w:p>
    <w:p>
      <w:pPr>
        <w:sectPr>
          <w:type w:val="nextPage"/>
          <w:pgSz w:w="11906" w:h="16838"/>
          <w:pgMar w:left="993" w:right="991" w:gutter="0" w:header="0" w:top="851" w:footer="0" w:bottom="1417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/>
      </w:pPr>
      <w:r>
        <w:rPr>
          <w:b/>
          <w:bCs/>
          <w:sz w:val="24"/>
          <w:szCs w:val="24"/>
        </w:rPr>
        <w:t xml:space="preserve">Datos </w:t>
      </w:r>
      <w:r>
        <w:rPr>
          <w:b/>
          <w:bCs/>
        </w:rPr>
        <w:t>Personal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Nombre del investigador 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Profesión ________________ Sexo _______ Edad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Nacionalidad______________ Residencia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Estudios 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Títulos _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Desórdenes mentales 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Característica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FUE ______ DES ______  INT ______  Idea 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ON ______ APA ______ POD ______ Suerte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TAM ______ COR ______ EDU ______  Con.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</w:rPr>
      </w:pPr>
      <w:r>
        <w:rPr/>
        <w:t>Bonificación o penalización al daño 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Puntos de Cordur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ocura  1  2  3  4  5  6  7  8  9  10  11  12  13  14  15  16  17  18  19  20  21  22  23  24  25  26  27  28  29  30  31  32  33  34  35  36  37  38  39  40  41  42  43  44  45  46  47  48  49  50  51  52  53  54  55  56  57  58  59  60  61  62  63  64  65  66  67  68  69  70  71  72  73  74  75  76  77  78  79  80  81  82  83  84  85  86  87  88  89  90  91  92  93  94  95  96  97  98  99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Puntos de Vid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 xml:space="preserve">Muerto  1   2   3   4   5   6   7   8   9  10  11  12  13  14  15  16  17  18  19  20  21  22   23   24  25  26  27  28  29  30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Puntos de Magi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 xml:space="preserve">Inconsciente  1   2   3   4   5   6   7   8   9  10  11  12  13  14  15  16  17  18  19  20  21  22  23  24  25  26  27  28  29  30  31  32   33  34  35   36  37  38  39  40  41  42  43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Habilidades de Discreción       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amuflaje (25) …………………..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Discreción (10) …………………..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Ocultarse (10) 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Vaciar Bolsillos (05) ……………..…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Habilidades de Percepción      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Descubrir (25) 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Diagnosticar. Enfermedades (05) ….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Escuchar (25) 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Psicología (05) …………………..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  <w:t>Seguir Rastros (10) ………………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Habilidades de Manipulación 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onducir Automóvil (20) …………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onducir Maquinaria (00) ………..… 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Electricidad (10) ………………..….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Mecánica (20) 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Pilotar Avión (00) ………………….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Pilotar ______________ (00) ………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/>
      </w:pPr>
      <w:r>
        <w:rPr/>
        <w:t xml:space="preserve"> </w:t>
      </w:r>
      <w:r>
        <w:rPr>
          <w:b/>
          <w:bCs/>
        </w:rPr>
        <w:t>Habilidades de Relación         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Bailar (20) …………………………… 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antar (05) ………………………….. 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rédito (15) ………………………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harlatanería (05) ……………..…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Discusión (10) ………………..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rFonts w:ascii="GoudyMedieval" w:hAnsi="GoudyMedieval" w:eastAsia="GoudyMedieval" w:cs="GoudyMedieval"/>
        </w:rPr>
      </w:pPr>
      <w:r>
        <w:rPr/>
        <w:t xml:space="preserve">Elocuencia (05) ………………....…. ______  ________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Psicoanálisis (00) …………….……. ___X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</w:rPr>
      </w:pPr>
      <w:r>
        <w:rPr/>
        <w:t>Regatear (05) …………………..….. _______  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Habilidades de Agilidad        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Equitación</w:t>
      </w:r>
      <w:r>
        <w:rPr>
          <w:b/>
          <w:bCs/>
        </w:rPr>
        <w:t xml:space="preserve"> </w:t>
      </w:r>
      <w:r>
        <w:rPr/>
        <w:t>(05) ………………….…. 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Esquivar (2.DES) ……………….…. ___X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anzar (25) …………………….…… 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Nadar (25) …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Saltar (25) ………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Trepar (40) ……………………….…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</w:rPr>
      </w:pPr>
      <w:r>
        <w:rPr>
          <w:b/>
          <w:bCs/>
        </w:rPr>
        <w:t>Habilidades de Conocimientos   Bon % Tot %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Antropología (00) ………….………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Arqueología (00) ……………….….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Astronomía (00) ……………….……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Arte ______________ (05) …….….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Arte ______________ (05) …………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Biología (00) …………………….…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Botánica (00) …………………….…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Buscar Libros (25) …………………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iencias Ocultas (05) ……………….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Contabilidad (10) ………………….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Derecho (05) ……………………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Dibujar Mapas (10) ………………… ____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Farmacología (00) …………………. 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Física (00) ………………………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Fotografía (10) …………………….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Geología (00) ……………………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Hablar ____________ (00) ……….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Hablar ____________ (00) ………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Hablar ____________ (00) ……….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Historia (20) ……………………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eer-Escribir Inglés (5.EDU) …….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eer-Escribir _________ (00) ……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eer-Escribir _________ (00) ……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eer-Escribir _________ (00) ……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eer-Escribir __________(00) ……. ___X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Lingüística (00) …………………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Mitos de Cthulhu (00) …………….. ___X___  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Navegar (10) ……………………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Primeros Auxilios (30) ………..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Química (00) …………………..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Saber Onírico (00) ……………….. _______  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Soñar (1.POD) ……………………. ______  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Tratar Enfermedades (05) ……..….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/>
        <w:t>Tratar Envenenamientos (05) …..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sz w:val="24"/>
          <w:szCs w:val="24"/>
        </w:rPr>
      </w:pPr>
      <w:r>
        <w:rPr/>
        <w:t>Zoología (00) ……………………… _______  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2B2B2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Armas     Bon %   A. %   P. %   Daño   Em.  A/T   Res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______  ____  _____  ___  ____  ___  ___  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both"/>
        <w:rPr/>
      </w:pPr>
      <w:r>
        <w:rPr>
          <w:sz w:val="24"/>
          <w:szCs w:val="24"/>
        </w:rPr>
        <w:t xml:space="preserve">______  ____  _____  ___  ____  ___  ___  ____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b/>
          <w:b/>
          <w:bCs/>
          <w:sz w:val="64"/>
          <w:szCs w:val="64"/>
        </w:rPr>
      </w:pPr>
      <w:r>
        <w:rPr>
          <w:rFonts w:eastAsia="GoudyMedieval" w:cs="GoudyMedieval" w:ascii="GoudyMedieval" w:hAnsi="GoudyMedieval"/>
          <w:b/>
          <w:bCs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24"/>
          <w:szCs w:val="24"/>
        </w:rPr>
      </w:pPr>
      <w:r>
        <w:rPr>
          <w:rFonts w:eastAsia="GoudyMedieval" w:cs="GoudyMedieval" w:ascii="GoudyMedieval" w:hAnsi="GoudyMedieval"/>
          <w:sz w:val="24"/>
          <w:szCs w:val="2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24"/>
          <w:szCs w:val="24"/>
        </w:rPr>
      </w:pPr>
      <w:r>
        <w:rPr>
          <w:rFonts w:eastAsia="GoudyMedieval" w:cs="GoudyMedieval" w:ascii="GoudyMedieval" w:hAnsi="GoudyMedieval"/>
          <w:sz w:val="24"/>
          <w:szCs w:val="2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p>
      <w:pPr>
        <w:pStyle w:val="Normal"/>
        <w:jc w:val="both"/>
        <w:rPr>
          <w:rFonts w:ascii="GoudyMedieval" w:hAnsi="GoudyMedieval" w:eastAsia="GoudyMedieval" w:cs="GoudyMedieval"/>
          <w:sz w:val="64"/>
          <w:szCs w:val="64"/>
        </w:rPr>
      </w:pPr>
      <w:r>
        <w:rPr>
          <w:rFonts w:eastAsia="GoudyMedieval" w:cs="GoudyMedieval" w:ascii="GoudyMedieval" w:hAnsi="GoudyMedieval"/>
          <w:sz w:val="64"/>
          <w:szCs w:val="64"/>
        </w:rPr>
      </w:r>
    </w:p>
    <w:sectPr>
      <w:type w:val="continuous"/>
      <w:pgSz w:w="11906" w:h="16838"/>
      <w:pgMar w:left="993" w:right="991" w:gutter="0" w:header="0" w:top="851" w:footer="0" w:bottom="1417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Mediev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12:41:00Z</dcterms:created>
  <dc:creator>Pharmacia</dc:creator>
  <dc:description/>
  <dc:language>en-US</dc:language>
  <cp:lastModifiedBy>Pharmacia</cp:lastModifiedBy>
  <cp:lastPrinted>1997-12-22T16:17:00Z</cp:lastPrinted>
  <dcterms:modified xsi:type="dcterms:W3CDTF">1997-12-22T15:22:00Z</dcterms:modified>
  <cp:revision>33</cp:revision>
  <dc:subject/>
  <dc:title>La Llamada de Cthulhu</dc:title>
</cp:coreProperties>
</file>