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emikender</w:t>
      </w:r>
    </w:p>
    <w:p>
      <w:pPr>
        <w:pStyle w:val="NormalWeb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los kender son los niños de Krynn, los semikender son los adolescentes. Aunque poseen muchas de las características propias de su herencia kender, también son más maduros y conscientes de sus actos. De todos modos, no se preocupan en exceso por sus acciones. Como espíritus libres aceptan las cosas como vienen y no son propensos a dejar algo que estén haciendo siguiendo un impulso solo por que piensen que no es del todo correct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Personalidad:</w:t>
      </w:r>
      <w:r>
        <w:rPr>
          <w:rFonts w:cs="Tahoma" w:ascii="Tahoma" w:hAnsi="Tahoma"/>
          <w:sz w:val="20"/>
          <w:szCs w:val="20"/>
        </w:rPr>
        <w:t xml:space="preserve"> los semikender no son ni tan curiosos como los kender ni tan serios como los humanos, teniendo características de ambos pero sin llegar a los extremos de ninguna de las razas. Carecen, por ejemplo, de la incapacidad kender para sentir miedo; se sentirán atraídos por un dragón, pero guardarán una distancia prudente. Poseen una tendencia a la ansia viajera más moderada, que les impulsa a explorar el mundo, pero les permite permanecer mas tiempo en el mismo sitio de lo que lo haría un kender. No robarán inconscientemente como lo haría un kender. Pese a que todavía conservan una tendencia a tocarlo todo, son plenamente conscientes de cuando están robando y aunque algunos son distraídos, la mayoría han asimilado los conceptos de posesión y propiedad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Descripción física:</w:t>
      </w:r>
      <w:r>
        <w:rPr>
          <w:rFonts w:cs="Tahoma" w:ascii="Tahoma" w:hAnsi="Tahoma"/>
          <w:sz w:val="20"/>
          <w:szCs w:val="20"/>
        </w:rPr>
        <w:t xml:space="preserve"> los semikender miden entre 4 pies y medio y 5 pies y un cuarto, y pesan entre 90 y 140 libras. Machos y hembras suelen tener una altura similar, pero aun se aprecia una pequeña diferencia entre ambos géneros. Su piel presenta la misma variedad de tonos que la de los humanos y los kender, igual que el color del pelo y los ojos, incluyendo un inequívoco violeta que aparece en ocasiones excepcionales. El vello facial no es habitual entre los semikender pero se da en algunos individuos y nunca será más que una suave pelusilla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Relaciones:</w:t>
      </w:r>
      <w:r>
        <w:rPr>
          <w:rFonts w:cs="Tahoma" w:ascii="Tahoma" w:hAnsi="Tahoma"/>
          <w:sz w:val="20"/>
          <w:szCs w:val="20"/>
        </w:rPr>
        <w:t xml:space="preserve"> los semikender son conscientes de que no encajan completamente, pero no suele importarle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mayoría de las razas considera a los semikender como kender de gran tamaño y mantienen las distancias y las reservas con ellos. Algunas veces un semikender puede ser confundido con un adolescente humano y, consecuentemente, no será tratado como un adult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Alineamiento:</w:t>
      </w:r>
      <w:r>
        <w:rPr>
          <w:rFonts w:cs="Tahoma" w:ascii="Tahoma" w:hAnsi="Tahoma"/>
          <w:sz w:val="20"/>
          <w:szCs w:val="20"/>
        </w:rPr>
        <w:t xml:space="preserve"> los semikender tienden a ser caóticos buenos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Tierras de los semikender:</w:t>
      </w:r>
      <w:r>
        <w:rPr>
          <w:rFonts w:cs="Tahoma" w:ascii="Tahoma" w:hAnsi="Tahoma"/>
          <w:sz w:val="20"/>
          <w:szCs w:val="20"/>
        </w:rPr>
        <w:t xml:space="preserve"> los semikender, debido a su procedencia mestiza, no poseen tierras, aunque se rumorea que existe un asentamiento semikender en algún lugar de los alrededores de Kendermore o Hylo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Religión:</w:t>
      </w:r>
      <w:r>
        <w:rPr>
          <w:rFonts w:cs="Tahoma" w:ascii="Tahoma" w:hAnsi="Tahoma"/>
          <w:sz w:val="20"/>
          <w:szCs w:val="20"/>
        </w:rPr>
        <w:t xml:space="preserve"> no existe una religión organizada entre los semikender y sus individuos a menudo cambiarán de un dios a otro e incluso alabarán a la Madre Naturaleza. Se les conoce una gran devoción por Branchala sobre los demás dioses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Idiomas:</w:t>
      </w:r>
      <w:r>
        <w:rPr>
          <w:rFonts w:cs="Tahoma" w:ascii="Tahoma" w:hAnsi="Tahoma"/>
          <w:sz w:val="20"/>
          <w:szCs w:val="20"/>
        </w:rPr>
        <w:t xml:space="preserve"> los semikender no tienen un idioma propio y tienden a hablar común o el idioma kender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Nombres:</w:t>
      </w:r>
      <w:r>
        <w:rPr>
          <w:rFonts w:cs="Tahoma" w:ascii="Tahoma" w:hAnsi="Tahoma"/>
          <w:sz w:val="20"/>
          <w:szCs w:val="20"/>
        </w:rPr>
        <w:t xml:space="preserve"> los nombres de los miembros de esta raza suelen depender de si crecieron en una comunidad humana o entre kender.</w:t>
      </w:r>
    </w:p>
    <w:p>
      <w:pPr>
        <w:pStyle w:val="NormalWeb"/>
        <w:ind w:left="720" w:right="720" w:hanging="0"/>
        <w:rPr/>
      </w:pPr>
      <w:r>
        <w:rPr>
          <w:rFonts w:cs="Tahoma" w:ascii="Tahoma" w:hAnsi="Tahoma"/>
          <w:i/>
          <w:iCs/>
          <w:sz w:val="20"/>
          <w:szCs w:val="20"/>
        </w:rPr>
        <w:t>Nombres de varón:</w:t>
      </w:r>
      <w:r>
        <w:rPr>
          <w:rFonts w:cs="Tahoma" w:ascii="Tahoma" w:hAnsi="Tahoma"/>
          <w:sz w:val="20"/>
          <w:szCs w:val="20"/>
        </w:rPr>
        <w:t xml:space="preserve"> Tarli, Balif, Jon-Jon.</w:t>
        <w:br/>
      </w:r>
      <w:r>
        <w:rPr>
          <w:rFonts w:cs="Tahoma" w:ascii="Tahoma" w:hAnsi="Tahoma"/>
          <w:i/>
          <w:iCs/>
          <w:sz w:val="20"/>
          <w:szCs w:val="20"/>
        </w:rPr>
        <w:t>Nombres de mujer:</w:t>
      </w:r>
      <w:r>
        <w:rPr>
          <w:rFonts w:cs="Tahoma" w:ascii="Tahoma" w:hAnsi="Tahoma"/>
          <w:sz w:val="20"/>
          <w:szCs w:val="20"/>
        </w:rPr>
        <w:t xml:space="preserve"> Serra, Tara.</w:t>
        <w:br/>
      </w:r>
      <w:r>
        <w:rPr>
          <w:rFonts w:cs="Tahoma" w:ascii="Tahoma" w:hAnsi="Tahoma"/>
          <w:i/>
          <w:iCs/>
          <w:sz w:val="20"/>
          <w:szCs w:val="20"/>
        </w:rPr>
        <w:t>Apellidos familiares:</w:t>
      </w:r>
      <w:r>
        <w:rPr>
          <w:rFonts w:cs="Tahoma" w:ascii="Tahoma" w:hAnsi="Tahoma"/>
          <w:sz w:val="20"/>
          <w:szCs w:val="20"/>
        </w:rPr>
        <w:t xml:space="preserve"> Saltacerrojos.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</w:rPr>
        <w:t>Aventureros:</w:t>
      </w:r>
      <w:r>
        <w:rPr>
          <w:rFonts w:cs="Tahoma" w:ascii="Tahoma" w:hAnsi="Tahoma"/>
          <w:sz w:val="20"/>
          <w:szCs w:val="20"/>
        </w:rPr>
        <w:t xml:space="preserve"> los semikender comparten la curiosidad kender y acostumbran a vagar por las tierras de Krynn, donde su vena revoltosa los mete en problemas con bastante frecuencia. </w:t>
        <w:br/>
        <w:t>También pueden dedicarse a viajar en busca de sus verdaderos progenitores.</w:t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Rasgos raciales de los semikend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2 a Sabiduría, +2 a Destrez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Pequeños:</w:t>
      </w:r>
      <w:r>
        <w:rPr>
          <w:rFonts w:cs="Tahoma" w:ascii="Tahoma" w:hAnsi="Tahoma"/>
          <w:sz w:val="20"/>
          <w:szCs w:val="20"/>
        </w:rPr>
        <w:t xml:space="preserve"> los semikender son de pequeña estatura y por tanto obtienen los bonificadores y penalizadores que ello conlleva (+1 a la CA, bonificador de tamaño +1 en las tiradas de ataque, +4 en las pruebas de esconderse...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 semikender tiene una velocidad base de 30 pi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Provocación:</w:t>
      </w:r>
      <w:r>
        <w:rPr>
          <w:rFonts w:cs="Tahoma" w:ascii="Tahoma" w:hAnsi="Tahoma"/>
          <w:sz w:val="20"/>
          <w:szCs w:val="20"/>
        </w:rPr>
        <w:t xml:space="preserve"> un semikender puede hacer enfurecer a un oponente provocándolo constantemente. Si el oponente trata activamente de ignorar las provocaciones de un semikender debe superar un tiro de salvación de Voluntad con una CD igual a 10 + la 1/2 del nivel del semikender + su modificador de Carisma. Una vez enfurecido, el oponente atacará al semikender con todos los medios a su alcance, ignorando cualquier otra amenaza, recibiendo un penalizador -2 en todas las tiradas de ataque, aunque el enfado le proporcionará también un bonificador +3 al daño. Este acceso de ira continuará hasta que el semikender muera o desaparezca de la vista del atacante, hasta que se retenga al oponente durante dos asaltos o hasta que hayan transcurrido 1d8 asalto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Bonificador de pícaro:</w:t>
      </w:r>
      <w:r>
        <w:rPr>
          <w:rFonts w:cs="Tahoma" w:ascii="Tahoma" w:hAnsi="Tahoma"/>
          <w:sz w:val="20"/>
          <w:szCs w:val="20"/>
        </w:rPr>
        <w:t xml:space="preserve"> los semikender son expertos por naturaleza en meter las narices en todas partes y ganan automáticamente un bonificador racial +1 en Abrir Cerraduras, Buscar, Hurtar e Inutilizar Mecanismo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  <w:b/>
          <w:bCs/>
          <w:sz w:val="20"/>
          <w:szCs w:val="20"/>
        </w:rPr>
        <w:t>Clase predilecta:</w:t>
      </w:r>
      <w:r>
        <w:rPr>
          <w:rFonts w:cs="Tahoma" w:ascii="Tahoma" w:hAnsi="Tahoma"/>
          <w:sz w:val="20"/>
          <w:szCs w:val="20"/>
        </w:rPr>
        <w:t xml:space="preserve"> los semikender tienen una tendencia natural a convertirse en pícaros, pero también pueden llegar a ser excelentes guerreros y exploradores. Se tienen noticias de algunos semikender que han llegado a ser clérigos y no se conocen casos de magos o hechiceros de esta raz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3366FF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22:48:00Z</dcterms:created>
  <dc:creator>Soto Pizarro</dc:creator>
  <dc:description/>
  <dc:language>en-US</dc:language>
  <cp:lastModifiedBy>Soto Pizarro</cp:lastModifiedBy>
  <dcterms:modified xsi:type="dcterms:W3CDTF">2003-07-05T22:49:00Z</dcterms:modified>
  <cp:revision>1</cp:revision>
  <dc:subject/>
  <dc:title>Semikender</dc:title>
</cp:coreProperties>
</file>